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Arial"/>
          <w:b/>
          <w:b/>
          <w:color w:val="000000"/>
          <w:sz w:val="32"/>
          <w:szCs w:val="32"/>
        </w:rPr>
      </w:pPr>
      <w:r>
        <w:rPr>
          <w:rFonts w:cs="Arial" w:ascii="Verdana" w:hAnsi="Verdana"/>
          <w:b/>
          <w:color w:val="000000"/>
          <w:sz w:val="32"/>
          <w:szCs w:val="32"/>
        </w:rPr>
        <w:t>Windows NT, 2000, XP</w:t>
      </w:r>
    </w:p>
    <w:p>
      <w:pPr>
        <w:pStyle w:val="Normal"/>
        <w:spacing w:before="280" w:after="280"/>
        <w:ind w:firstLine="480"/>
        <w:jc w:val="both"/>
        <w:rPr/>
      </w:pPr>
      <w:r>
        <w:rPr>
          <w:rFonts w:cs="Arial" w:ascii="Verdana" w:hAnsi="Verdana"/>
          <w:color w:val="000000"/>
          <w:sz w:val="20"/>
          <w:szCs w:val="20"/>
        </w:rPr>
        <w:t>Spolu s W NT a XP tvoria rodinu odlišnú od W 9.x. Jediné, čo majú spoločné je grafické rozhranie a Win 32 API rozhranie, nie však ich funkcie. Windows 2000 tak ako Windows NT používa súborový systém NTFS. Windows 2000 existuje v štyroch verziách:</w:t>
      </w:r>
    </w:p>
    <w:p>
      <w:pPr>
        <w:pStyle w:val="Normal"/>
        <w:numPr>
          <w:ilvl w:val="0"/>
          <w:numId w:val="2"/>
        </w:numPr>
        <w:spacing w:before="280" w:after="0"/>
        <w:ind w:left="870" w:hanging="0"/>
        <w:jc w:val="both"/>
        <w:rPr>
          <w:rFonts w:ascii="Arial" w:hAnsi="Arial" w:cs="Arial"/>
          <w:color w:val="000000"/>
          <w:sz w:val="20"/>
          <w:szCs w:val="20"/>
        </w:rPr>
      </w:pPr>
      <w:r>
        <w:rPr>
          <w:rFonts w:cs="Arial" w:ascii="Arial" w:hAnsi="Arial"/>
          <w:color w:val="000000"/>
          <w:sz w:val="20"/>
          <w:szCs w:val="20"/>
        </w:rPr>
        <w:t xml:space="preserve">Windows 2000 Professional je určený ako operačný systém pre pracovné stanice </w:t>
      </w:r>
    </w:p>
    <w:p>
      <w:pPr>
        <w:pStyle w:val="Normal"/>
        <w:numPr>
          <w:ilvl w:val="0"/>
          <w:numId w:val="2"/>
        </w:numPr>
        <w:spacing w:before="0" w:after="0"/>
        <w:ind w:left="870" w:hanging="0"/>
        <w:jc w:val="both"/>
        <w:rPr>
          <w:rFonts w:ascii="Arial" w:hAnsi="Arial" w:cs="Arial"/>
          <w:color w:val="000000"/>
          <w:sz w:val="20"/>
          <w:szCs w:val="20"/>
        </w:rPr>
      </w:pPr>
      <w:r>
        <w:rPr>
          <w:rFonts w:cs="Arial" w:ascii="Arial" w:hAnsi="Arial"/>
          <w:color w:val="000000"/>
          <w:sz w:val="20"/>
          <w:szCs w:val="20"/>
        </w:rPr>
        <w:t xml:space="preserve">Windows 2000 Server ako server pre menšie organizácie a pracovné skupiny (do 100 pracovníkov) </w:t>
      </w:r>
    </w:p>
    <w:p>
      <w:pPr>
        <w:pStyle w:val="Normal"/>
        <w:numPr>
          <w:ilvl w:val="0"/>
          <w:numId w:val="2"/>
        </w:numPr>
        <w:spacing w:before="0" w:after="0"/>
        <w:ind w:left="870" w:hanging="0"/>
        <w:jc w:val="both"/>
        <w:rPr/>
      </w:pPr>
      <w:r>
        <w:rPr>
          <w:rFonts w:cs="Arial" w:ascii="Arial" w:hAnsi="Arial"/>
          <w:color w:val="000000"/>
          <w:sz w:val="20"/>
          <w:szCs w:val="20"/>
        </w:rPr>
        <w:t xml:space="preserve">Windows 2000 Advanced Server, ktorý je určený pre stredné a väčšie podniky </w:t>
      </w:r>
    </w:p>
    <w:p>
      <w:pPr>
        <w:pStyle w:val="Normal"/>
        <w:numPr>
          <w:ilvl w:val="0"/>
          <w:numId w:val="2"/>
        </w:numPr>
        <w:spacing w:before="0" w:after="280"/>
        <w:ind w:left="870" w:hanging="0"/>
        <w:jc w:val="both"/>
        <w:rPr>
          <w:rFonts w:ascii="Arial" w:hAnsi="Arial" w:cs="Arial"/>
          <w:color w:val="000000"/>
          <w:sz w:val="20"/>
          <w:szCs w:val="20"/>
        </w:rPr>
      </w:pPr>
      <w:r>
        <w:rPr>
          <w:rFonts w:cs="Arial" w:ascii="Arial" w:hAnsi="Arial"/>
          <w:color w:val="000000"/>
          <w:sz w:val="20"/>
          <w:szCs w:val="20"/>
        </w:rPr>
        <w:t xml:space="preserve">Windows 2000 Datacenter Server predstavuje nový predajný segment pre organizácie pracujúce s veľkým množstvom údajov, podporuje až 64 GB operačnej pamäte, vzájomnú spoluprácu až 16 procesorov, a rovnako ako pri Advanced Serveri je podporovaný clustering a rozloženie záťaže. </w:t>
      </w:r>
    </w:p>
    <w:p>
      <w:pPr>
        <w:pStyle w:val="Normal"/>
        <w:spacing w:before="280" w:after="280"/>
        <w:ind w:firstLine="480"/>
        <w:jc w:val="both"/>
        <w:rPr>
          <w:rFonts w:ascii="Verdana" w:hAnsi="Verdana" w:cs="Arial"/>
          <w:color w:val="000000"/>
          <w:sz w:val="20"/>
          <w:szCs w:val="20"/>
        </w:rPr>
      </w:pPr>
      <w:r>
        <w:rPr>
          <w:rFonts w:cs="Arial" w:ascii="Verdana" w:hAnsi="Verdana"/>
          <w:color w:val="000000"/>
          <w:sz w:val="20"/>
          <w:szCs w:val="20"/>
        </w:rPr>
        <w:t>Oproti predchádzajúcim verziám, sú príznačné okrem mnohých drobných doplnkov a úprav užívateľského rozhrania tri hlavné inovačné riešenia. Sú to jednoduchšia správa a ovládanie systému, ďalej podstatne zlepšená bezpečnosť údajov ( používa sa šifrovanie súborov, správa digitálnych certifikátov, utajenie IP adries a pod.) a aktívna adresárová služba Active Directory. Táto služba v sieťovom výpočtovom prostredí je ústredným komponentom platformy W 2000. Jej štruktúra sa dá popísať ako centrálnu báza dát, kde sa nachádzajú informácie o všetkých používateľoch, hardvéri a softvéri v sieti. Active Directory rámci tejto databázy sú všetky objekty v hierarchickej štruktúre, pričom každý z nich má priradené určité atribúty. Túto službu však vyvinula a zaviedla do svojho sieťového operačného systému konkurenčná spoločnosť Novell. Ďalšou inováciou je zavedenie služby Group Policy umožňuje naraz nastaviť parametre siete vo vzťahu ku skupine používateľov.</w:t>
      </w:r>
    </w:p>
    <w:p>
      <w:pPr>
        <w:pStyle w:val="Normal"/>
        <w:rPr/>
      </w:pPr>
      <w:r>
        <w:rPr>
          <w:rFonts w:cs="Verdana" w:ascii="Verdana" w:hAnsi="Verdana"/>
          <w:b/>
          <w:color w:val="000000"/>
          <w:sz w:val="28"/>
          <w:szCs w:val="28"/>
        </w:rPr>
        <w:t>Windows 2000 Professional</w:t>
      </w:r>
      <w:r>
        <w:rPr>
          <w:rFonts w:cs="Verdana" w:ascii="Verdana" w:hAnsi="Verdana"/>
          <w:color w:val="000000"/>
          <w:sz w:val="28"/>
          <w:szCs w:val="28"/>
        </w:rPr>
        <w:t xml:space="preserve">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je založený na technológii systému NT a preto je o veľa spoľahlivejší ako technológia systému Windows 95 a Windows 98. Je spoľahlivý OS pre počítače a prenosné počítače určený okrem iného aj pre podniky a organizácie všetkých veľkostí. Rozširuje možnosti prenosných počítačov pomocou podpory rozhraní ACPI (Advanced Configuration and Power Interface), služby Smart Battery a rozšírených virtuálnych privátnych sieti (VPN). Podporuje zložky a súbory offline a umožňuje užívateľom pracovať kdekoľvek a kedykoľvek. Ponúka dynamickou konfiguráciu systému a odolnosť proti zlyhaniu aplikácií. a prvotriednu spoľahlivosť a zdokonalené možnosti správy, ktoré zjednodušujú správu počítačov. Systém Windows 2000 Professional poskytuje inteligentné užívateľské rozhranie, ktoré je možné prispôsobiť jednotlivým užívateľom, a umožňuje tak zvýšiť efektivitu práce. Pritom nie sú žiadne zásadné zmeny ovládania, takže užívateľ systému Windows 95 (98) s ním vie okamžite pracovať. Úzko integrovaná aplikácia Internet Explorer 5.01 umožňuje užívateľom rýchlejšiu a rozsiahlejšiu prácu so sieťou Internet. Prostredníctvom podpory formátu DHTML (Dynamic HTML) a XML (Extensible Markup Language) ponúka tento systém výkonnou platformu pre elektronický obchod v sieti WWW. Zdokonalená podpora hardvéru v systému Windows 2000 Professional zahrňuje podporu najnovších hardvérových štandardov. Tento operačný systém ponúka užitočné schopnosti správy, pomocou ktorých dokáže pomôcť organizáciám v pripájaní sa na internet pomocou spoľahlivej infraštruktúry, optimalizovanej pre existujúci i nadchádzajúci hardvér. Zabezpečenie systému ale znemožňuje beh niektorých hier. Pri testovaní Windowsu 2000 na štandardných výkonnostných testoch dosiahol tento operačný systém špičkové výsledky. Windows 2000 Professional je rýchlejší oproti Windowsu 95 až o 39%, oproti Windowsu 98 až o 30% a Windowsu NT Workstation 4.0 až o 24%. Webové sídla a webové aplikácie bežia pod Windows 2000 rýchlejšie. Windows Milenium Edition </w:t>
        <w:br/>
        <w:t>14. septembra 2000 spoločnosť Microsoft uviedla na trh nový OS. Windows ME sa vizuálne podobá s Windows 2000 avšak je vystavaný na starom kerneli z Windows 98. Pozornosť Windows ME je sústredená na čo najjednoduchšiu obsluhu. Výrazný pokrok vpred v údržbe systému prebral ME od Windows 2000 a je schopný samostatnej integrovanej korekcie chýb dôležitých systémových knižníc DLL, ktorých nesprávne zavedenie poľahky spôsobovali zrútenia celého systému Do jadra systému je priamo implementovaný Internet Explorer 5.5 a Media Player 7.</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Arial" w:hAnsi="Arial" w:cs="Arial"/>
          <w:b/>
          <w:b/>
          <w:sz w:val="28"/>
          <w:szCs w:val="28"/>
        </w:rPr>
      </w:pPr>
      <w:r>
        <w:rPr>
          <w:rFonts w:cs="Arial" w:ascii="Arial" w:hAnsi="Arial"/>
          <w:b/>
          <w:sz w:val="28"/>
          <w:szCs w:val="28"/>
        </w:rPr>
        <w:t>Windows XP Professional</w:t>
      </w:r>
    </w:p>
    <w:p>
      <w:pPr>
        <w:pStyle w:val="Normal"/>
        <w:rPr>
          <w:rFonts w:ascii="Arial" w:hAnsi="Arial" w:cs="Arial"/>
          <w:b/>
          <w:b/>
          <w:sz w:val="28"/>
          <w:szCs w:val="28"/>
        </w:rPr>
      </w:pPr>
      <w:r>
        <w:rPr>
          <w:rFonts w:cs="Arial" w:ascii="Arial" w:hAnsi="Arial"/>
          <w:b/>
          <w:sz w:val="28"/>
          <w:szCs w:val="28"/>
        </w:rPr>
      </w:r>
    </w:p>
    <w:p>
      <w:pPr>
        <w:pStyle w:val="Normal"/>
        <w:spacing w:before="280" w:after="280"/>
        <w:ind w:firstLine="480"/>
        <w:jc w:val="both"/>
        <w:rPr>
          <w:rFonts w:ascii="Verdana" w:hAnsi="Verdana" w:cs="Arial"/>
          <w:color w:val="000000"/>
          <w:sz w:val="20"/>
          <w:szCs w:val="20"/>
        </w:rPr>
      </w:pPr>
      <w:r>
        <w:rPr>
          <w:rFonts w:cs="Arial" w:ascii="Verdana" w:hAnsi="Verdana"/>
          <w:color w:val="000000"/>
          <w:sz w:val="20"/>
          <w:szCs w:val="20"/>
        </w:rPr>
        <w:t>Je založený na kódovom základe W NT a W 2000. Existuje v dvoch prevedeniach: Home Edition a Professional Edition. Ponúka nové užívateľské rozhranie určené na zlepšenie a spríjemnenie ovládania a rozšírenú podporu multimediálnych aplikácií. Pomerne zásadnou zmenou je systém kontrolovania ovládačov, ktorý má za úlohu zamedziť ich nekorektnej inštalácii. Ďalšia inovácia je Windows Messenger, určený pre rýchle zasielanie správ, hlasovú komunikáciu, videokonferencie a zdieľanie aplikácií, ako aj integrovaný firewall pre ochranu pred neautorizovaným prístupom z internetu. Windows XP Professional je od Home Edition rozšírený o podporu rozšíriteľných procesorov, ktorá dáva možnosť práce až s dvojcestnou viacprocesorovou architektúrou. Ďalej je rozšírený o systém EFS (Encrypting File System), ktorý má funkciu chránť citlivé dáta v súboroch uložených na disku so súborovým systémom NTFS, ako aj rozšírenie riadenia prístupu obmedzujúceho prístup k vybraným súborom, aplikáciám a ďalším prostriedkom. Novým nástrojom je aj služba RIS, ktorá bola integrovaná k zabezpečeniu vzdialenej inštalácie operačného systému do stolných počítačov prostredníctvom siete. </w:t>
        <w:br/>
        <w:br/>
        <w:t>Systémové požiadavky:</w:t>
      </w:r>
    </w:p>
    <w:p>
      <w:pPr>
        <w:pStyle w:val="Normal"/>
        <w:numPr>
          <w:ilvl w:val="0"/>
          <w:numId w:val="3"/>
        </w:numPr>
        <w:spacing w:before="280" w:after="0"/>
        <w:ind w:left="870" w:hanging="0"/>
        <w:jc w:val="both"/>
        <w:rPr>
          <w:rFonts w:ascii="Arial" w:hAnsi="Arial" w:cs="Arial"/>
          <w:color w:val="000000"/>
          <w:sz w:val="20"/>
          <w:szCs w:val="20"/>
        </w:rPr>
      </w:pPr>
      <w:r>
        <w:rPr>
          <w:rFonts w:cs="Arial" w:ascii="Arial" w:hAnsi="Arial"/>
          <w:color w:val="000000"/>
          <w:sz w:val="20"/>
          <w:szCs w:val="20"/>
        </w:rPr>
        <w:t xml:space="preserve">Procesor - Pentium kompatibilný 300MHz </w:t>
      </w:r>
    </w:p>
    <w:p>
      <w:pPr>
        <w:pStyle w:val="Normal"/>
        <w:numPr>
          <w:ilvl w:val="0"/>
          <w:numId w:val="3"/>
        </w:numPr>
        <w:spacing w:before="0" w:after="0"/>
        <w:ind w:left="870" w:hanging="0"/>
        <w:jc w:val="both"/>
        <w:rPr>
          <w:rFonts w:ascii="Arial" w:hAnsi="Arial" w:cs="Arial"/>
          <w:color w:val="000000"/>
          <w:sz w:val="20"/>
          <w:szCs w:val="20"/>
        </w:rPr>
      </w:pPr>
      <w:r>
        <w:rPr>
          <w:rFonts w:cs="Arial" w:ascii="Arial" w:hAnsi="Arial"/>
          <w:color w:val="000000"/>
          <w:sz w:val="20"/>
          <w:szCs w:val="20"/>
        </w:rPr>
        <w:t xml:space="preserve">Operačná pamäť - doporučené 128MB RAM a viac, (min. 64MB RAM) </w:t>
      </w:r>
    </w:p>
    <w:p>
      <w:pPr>
        <w:pStyle w:val="Normal"/>
        <w:numPr>
          <w:ilvl w:val="0"/>
          <w:numId w:val="3"/>
        </w:numPr>
        <w:spacing w:before="0" w:after="0"/>
        <w:ind w:left="870" w:hanging="0"/>
        <w:jc w:val="both"/>
        <w:rPr>
          <w:rFonts w:ascii="Arial" w:hAnsi="Arial" w:cs="Arial"/>
          <w:color w:val="000000"/>
          <w:sz w:val="20"/>
          <w:szCs w:val="20"/>
        </w:rPr>
      </w:pPr>
      <w:r>
        <w:rPr>
          <w:rFonts w:cs="Arial" w:ascii="Arial" w:hAnsi="Arial"/>
          <w:color w:val="000000"/>
          <w:sz w:val="20"/>
          <w:szCs w:val="20"/>
        </w:rPr>
        <w:t xml:space="preserve">Pevný disk - 1.5GB voľného miesta </w:t>
      </w:r>
    </w:p>
    <w:p>
      <w:pPr>
        <w:pStyle w:val="Normal"/>
        <w:numPr>
          <w:ilvl w:val="0"/>
          <w:numId w:val="3"/>
        </w:numPr>
        <w:spacing w:before="0" w:after="0"/>
        <w:ind w:left="870" w:hanging="0"/>
        <w:jc w:val="both"/>
        <w:rPr>
          <w:rFonts w:ascii="Arial" w:hAnsi="Arial" w:cs="Arial"/>
          <w:color w:val="000000"/>
          <w:sz w:val="20"/>
          <w:szCs w:val="20"/>
        </w:rPr>
      </w:pPr>
      <w:r>
        <w:rPr>
          <w:rFonts w:cs="Arial" w:ascii="Arial" w:hAnsi="Arial"/>
          <w:color w:val="000000"/>
          <w:sz w:val="20"/>
          <w:szCs w:val="20"/>
        </w:rPr>
        <w:t xml:space="preserve">Mechanika - CD alebo DVD </w:t>
      </w:r>
    </w:p>
    <w:p>
      <w:pPr>
        <w:pStyle w:val="Normal"/>
        <w:numPr>
          <w:ilvl w:val="0"/>
          <w:numId w:val="3"/>
        </w:numPr>
        <w:spacing w:before="0" w:after="280"/>
        <w:ind w:left="870" w:hanging="0"/>
        <w:jc w:val="both"/>
        <w:rPr>
          <w:rFonts w:ascii="Arial" w:hAnsi="Arial" w:cs="Arial"/>
          <w:color w:val="000000"/>
          <w:sz w:val="20"/>
          <w:szCs w:val="20"/>
        </w:rPr>
      </w:pPr>
      <w:r>
        <w:rPr>
          <w:rFonts w:cs="Arial" w:ascii="Arial" w:hAnsi="Arial"/>
          <w:color w:val="000000"/>
          <w:sz w:val="20"/>
          <w:szCs w:val="20"/>
        </w:rPr>
        <w:t xml:space="preserve">Grafika - video adaptér a monitor SuperVGA s rozlíšením 800x600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Koncom roka 2001 sa na poli OS objavil Windows XP. Systém Windows XP je k dispozícii v troch verziách, a to : Windows XP Home Edition pre domácich používateľov, Windows XP Professional pre používateľov CAD systémov a Windows XP 64-bit Edition pre pracovné stanice so 64-bitovou architektúrou (Je určený pre pracovné stanice s tými najvyššími nárokmi. Ide o prvý klientský, 64-bitový operačný systém spoločnosti Microsoft. Vyhovuje náročným požiadavkám špecializovaných pracovných staníc, ktoré vyžadujú veľkú pamäť a vysokú výkonnosť operácií v pohyblivej rádovej čiarke. </w:t>
        <w:br/>
        <w:br/>
        <w:t xml:space="preserve">Je súčasťou rodiny .NET, rodiny produktov, ktoré sú základom inteligentných internetových služieb. V prvom rade ide o systém spoľahlivý a bezpečný, s ohľadom na používateľské dáta, ktorých hodnota je vyššia ako cena počítača. Systém Windows XP vychádza z toho najlepšieho, na čom boli postavené systémy Windows NT a Windows 2000. Je to výkonný systém s podporou viacprocesorových počítačov. Má nový vzhľad, čoho cieľom je maximálne sprehľadniť usporiadanie prvkov na ploche a prispôsobiť používateľské rozhranie každému jednotlivému používateľovi a spôsobu, akým s počítačom pracuje. Zaujímavou možnosťou je využitie práce s dvomi monitormi zároveň. Túto vlastnosť využijú najmä profesionálni grafici a konštruktéri. </w:t>
      </w:r>
    </w:p>
    <w:p>
      <w:pPr>
        <w:pStyle w:val="Normal"/>
        <w:rPr>
          <w:rFonts w:ascii="Verdana" w:hAnsi="Verdana" w:cs="Verdana"/>
          <w:color w:val="000000"/>
          <w:sz w:val="18"/>
          <w:szCs w:val="18"/>
        </w:rPr>
      </w:pPr>
      <w:r>
        <w:rPr>
          <w:rFonts w:cs="Verdana" w:ascii="Verdana" w:hAnsi="Verdana"/>
          <w:color w:val="000000"/>
          <w:sz w:val="18"/>
          <w:szCs w:val="18"/>
        </w:rPr>
        <w:t>Ďalšou novinkou je funkcia Vzdialená plocha, protokol RDP (Remote Desktop Protocol). Táto funkcia umožňuje pracovníkovi prístup ku všetkým aplikáciám a dátam na počítači z ľubovoľného počítača v podnikovej sieti, a to vrátane počítačov, pripojených prostredníctvom virtuálnej privátnej siete, alebo pomocou telefonického spojenia. Remote Assistance umožňuje priateľovi, alebo odborníkovi z oblasti IT, ktorý tiež pracuje v systéme Windows XP, vzdialené riadenie vášho počítača za účelom ukážky nejakého procesu, alebo odstránenia problému. Systém umožňuje vrátiť pôvodný ovládač zariadenia, automatické obnovenie systému a vzdialenú pomoc, ktorá pomáha používateľom pri zotavení sa z ťažkostí. Vďaka podpore vzdialenej správy by správcovia sietí mali mať ďaleko menej práce a nespokojných používateľov podnikovej siete, či intranetu. Ďalšie rozšírenia prichádzajú v oblasti zabezpečenia počítača. K funkciám, obsiahnutým vo W2000 (protokol Kerberos a IPSec), pribudla vylepšená podpora kariet Smart Card, rovnako ako i šifrovanie systémových súborov, ktoré môžu byť používané v režime offline, alebo zdieľané viacerými používateľmi. Na pomedzí práce a zábavy sa môžete ocitnúť pri práci s digitálnymi médiami. Podpora digitálnych médií a zariadení je jedným z kľúčových rysov systému Windows XP Professional vôbec. Kľúčovou aplikáciou v tejto oblasti je prehrávač Windows Media Player (WMP) v. 8.0 pre systém Windows XP. Ide o prvý prehrávač, ktorý kombinuje všetky činnosti, týkajúce sa digitálnych médi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0"/>
      <w:outlineLvl w:val="0"/>
    </w:pPr>
    <w:rPr>
      <w:rFonts w:ascii="Verdana" w:hAnsi="Verdana" w:cs="Verdana"/>
      <w:b/>
      <w:bCs/>
      <w:color w:val="000000"/>
      <w:kern w:val="2"/>
      <w:sz w:val="28"/>
      <w:szCs w:val="28"/>
    </w:rPr>
  </w:style>
  <w:style w:type="paragraph" w:styleId="Heading2">
    <w:name w:val="Heading 2"/>
    <w:basedOn w:val="Normal"/>
    <w:next w:val="TextBody"/>
    <w:qFormat/>
    <w:pPr>
      <w:numPr>
        <w:ilvl w:val="1"/>
        <w:numId w:val="1"/>
      </w:numPr>
      <w:spacing w:before="280" w:after="0"/>
      <w:outlineLvl w:val="1"/>
    </w:pPr>
    <w:rPr>
      <w:rFonts w:ascii="Verdana" w:hAnsi="Verdana" w:cs="Verdana"/>
      <w:b/>
      <w:bCs/>
      <w:color w:val="000000"/>
      <w:sz w:val="23"/>
      <w:szCs w:val="23"/>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lineRule="auto" w:line="360" w:before="280" w:after="280"/>
    </w:pPr>
    <w:rPr>
      <w:rFonts w:ascii="Verdana" w:hAnsi="Verdana" w:cs="Verdana"/>
      <w:color w:val="000000"/>
      <w:sz w:val="19"/>
      <w:szCs w:val="1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9:11:00Z</dcterms:created>
  <dc:creator>kabinet</dc:creator>
  <dc:description/>
  <cp:keywords/>
  <dc:language>en-US</dc:language>
  <cp:lastModifiedBy>kabinet</cp:lastModifiedBy>
  <dcterms:modified xsi:type="dcterms:W3CDTF">2004-10-20T09:26:00Z</dcterms:modified>
  <cp:revision>3</cp:revision>
  <dc:subject/>
  <dc:title>Windows NT, 2000, XP</dc:title>
</cp:coreProperties>
</file>